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1424"/>
        <w:gridCol w:w="1756"/>
        <w:gridCol w:w="1796"/>
        <w:gridCol w:w="2112"/>
        <w:gridCol w:w="2147"/>
        <w:gridCol w:w="110"/>
      </w:tblGrid>
      <w:tr>
        <w:trPr>
          <w:trHeight w:val="477" w:hRule="atLeast"/>
        </w:trPr>
        <w:tc>
          <w:tcPr>
            <w:tcW w:w="711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i/>
                <w:color w:val="FF0000"/>
                <w:sz w:val="36"/>
                <w:szCs w:val="36"/>
              </w:rPr>
              <w:t>Критерии оценивания презентации ученика</w:t>
            </w:r>
          </w:p>
        </w:tc>
        <w:tc>
          <w:tcPr>
            <w:tcW w:w="22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C8C8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</w:tc>
        <w:tc>
          <w:tcPr>
            <w:tcW w:w="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C8C8" w:val="clear"/>
            <w:vAlign w:val="bottom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ая информац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ма предмета не очевидна. Информация не точна или не дана.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формация частично изложена. В работе использован только один ресурс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статочно точная информация. Использовано более одного ресурса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нная информация кратка и ясна. Использовано более одного ресурса. </w:t>
            </w:r>
          </w:p>
        </w:tc>
        <w:tc>
          <w:tcPr>
            <w:tcW w:w="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26" w:hRule="atLeast"/>
        </w:trPr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C8C8" w:val="clear"/>
            <w:vAlign w:val="bottom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ма проект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раскрыта и не ясна тема проекта. Объяснения некорректны, запутаны или не верны.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ема частично раскрыта. Некоторый материал изложен некорректно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формулирована и раскрыта тема проекта. Ясно изложен материал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формулирована и раскрыта тема проекта. Полностью изложены основные аспекты темы урока. </w:t>
            </w:r>
          </w:p>
        </w:tc>
        <w:tc>
          <w:tcPr>
            <w:tcW w:w="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26" w:hRule="atLeast"/>
        </w:trPr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C8C8" w:val="clear"/>
            <w:vAlign w:val="bottom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ение и проблемы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определена область применения данной темы. Процесс решения неточный или неправильный.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ражены некоторые области применения темы. Процесс решения неполный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ражены области применения темы. Процесс решения практически завершен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ражены области применения темы. Изложена стратегия решения проблем. </w:t>
            </w:r>
          </w:p>
        </w:tc>
        <w:tc>
          <w:tcPr>
            <w:tcW w:w="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24" w:hRule="atLeast"/>
        </w:trPr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C8C8" w:val="clear"/>
            <w:vAlign w:val="bottom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лементы оформлен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ует план для создания полной и хорошо оформленной презентации.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стичный план для создания красочной презентации. Слайды просты в понимании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чный план для создания хорошо оформленной презентации. Слайды просты в понимании. Использованы некоторые эффекты и фоны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сный план для создания красивой и полной презентации. Эффекты, фоны, графики и звуки, акцентирующие внимание на изложенной информации. </w:t>
            </w:r>
          </w:p>
        </w:tc>
        <w:tc>
          <w:tcPr>
            <w:tcW w:w="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2" w:hRule="atLeast"/>
        </w:trPr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C8C8" w:val="clear"/>
            <w:vAlign w:val="bottom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лективная работ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спланирована работа в группе. Несколько членов группы отвечают за работу всей команды.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ольшинство членов команды участвует, но продуктивность деятельности очень разнообразна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 над материалом равномерно распределена между большинством участников команды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аженная работа в группе. Вся деятельность равномерно распределена между членами команды. </w:t>
            </w:r>
          </w:p>
        </w:tc>
        <w:tc>
          <w:tcPr>
            <w:tcW w:w="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72" w:hRule="atLeast"/>
        </w:trPr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C8C8" w:val="clear"/>
            <w:vAlign w:val="bottom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5" w:type="dxa"/>
              <w:right w:w="4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8:28:00Z</dcterms:created>
  <dc:creator>Ксения</dc:creator>
  <dc:description/>
  <cp:keywords/>
  <dc:language>en-US</dc:language>
  <cp:lastModifiedBy>26516</cp:lastModifiedBy>
  <dcterms:modified xsi:type="dcterms:W3CDTF">2010-05-26T13:22:00Z</dcterms:modified>
  <cp:revision>4</cp:revision>
  <dc:subject/>
  <dc:title>Критерии оценивания презентации ученика</dc:title>
</cp:coreProperties>
</file>